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0"/>
          <w:szCs w:val="20"/>
        </w:rPr>
        <w:t>Опись документов, 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12-24T10:20:00Z</dcterms:modified>
  <cp:revision>14</cp:revision>
  <dc:subject/>
  <dc:title>Приложение 2            </dc:title>
</cp:coreProperties>
</file>