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120" w:after="120"/>
        <w:jc w:val="right"/>
        <w:rPr>
          <w:rFonts w:eastAsia="Noto Serif CJK SC;Times New Roman" w:cs="Lohit Devanagari;Cambria"/>
          <w:bCs/>
          <w:i/>
          <w:i/>
          <w:iCs/>
          <w:color w:val="000000"/>
          <w:kern w:val="2"/>
          <w:lang w:val="kk-KZ" w:eastAsia="zh-CN" w:bidi="hi-IN"/>
        </w:rPr>
      </w:pPr>
      <w:bookmarkStart w:id="0" w:name="2956518640"/>
      <w:bookmarkEnd w:id="0"/>
      <w:r>
        <w:rPr>
          <w:rFonts w:eastAsia="Noto Serif CJK SC;Times New Roman" w:cs="Lohit Devanagari;Cambria"/>
          <w:bCs/>
          <w:i/>
          <w:iCs/>
          <w:color w:val="000000"/>
          <w:kern w:val="2"/>
          <w:lang w:val="kk-KZ" w:eastAsia="zh-CN" w:bidi="hi-IN"/>
        </w:rPr>
        <w:t>Приложение 5 к тендерной документации</w:t>
      </w:r>
    </w:p>
    <w:p>
      <w:pPr>
        <w:pStyle w:val="Normal"/>
        <w:suppressAutoHyphens w:val="true"/>
        <w:spacing w:before="120" w:after="120"/>
        <w:jc w:val="right"/>
        <w:rPr>
          <w:rFonts w:eastAsia="Noto Serif CJK SC;Times New Roman" w:cs="Lohit Devanagari;Cambria"/>
          <w:b/>
          <w:b/>
          <w:bCs/>
          <w:i/>
          <w:i/>
          <w:iCs/>
          <w:color w:val="000000"/>
          <w:kern w:val="2"/>
          <w:lang w:val="kk-KZ" w:eastAsia="zh-CN" w:bidi="hi-IN"/>
        </w:rPr>
      </w:pPr>
      <w:r>
        <w:rPr>
          <w:rFonts w:eastAsia="Noto Serif CJK SC;Times New Roman" w:cs="Lohit Devanagari;Cambria"/>
          <w:b/>
          <w:bCs/>
          <w:i/>
          <w:iCs/>
          <w:color w:val="000000"/>
          <w:kern w:val="2"/>
          <w:lang w:val="kk-KZ" w:eastAsia="zh-CN" w:bidi="hi-IN"/>
        </w:rPr>
      </w:r>
    </w:p>
    <w:p>
      <w:pPr>
        <w:pStyle w:val="Normal"/>
        <w:suppressAutoHyphens w:val="true"/>
        <w:spacing w:before="120" w:after="120"/>
        <w:jc w:val="right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риложение 3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равилам организации и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роведения закупа лекарственных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средств, медицинских изделий и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специализированных лечебных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родуктов в рамках гарантированного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объема бесплатной медицинской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омощи, дополнительного объема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медицинской помощи для лиц,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содержащихся в следственных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изоляторах и учреждениях уголовно-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исполнительной (пенитенциарной)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системы, за счет бюджетных средств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и (или) в системе  обязательного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социального медицинского страхования,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фармацевтических услуг.</w:t>
      </w:r>
    </w:p>
    <w:p>
      <w:pPr>
        <w:pStyle w:val="Normal"/>
        <w:suppressAutoHyphens w:val="true"/>
        <w:spacing w:before="120" w:after="120"/>
        <w:ind w:firstLine="500"/>
        <w:jc w:val="right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" w:name="2956518640"/>
      <w:bookmarkStart w:id="2" w:name="2956518656"/>
      <w:bookmarkEnd w:id="1"/>
      <w:bookmarkEnd w:id="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Форма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3" w:name="2956518656"/>
      <w:bookmarkStart w:id="4" w:name="2956518657"/>
      <w:bookmarkEnd w:id="3"/>
      <w:bookmarkEnd w:id="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Исх. № __________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5" w:name="2956518657"/>
      <w:bookmarkStart w:id="6" w:name="2956518658"/>
      <w:bookmarkEnd w:id="5"/>
      <w:bookmarkEnd w:id="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Дата ____________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7" w:name="2956518658"/>
      <w:bookmarkStart w:id="8" w:name="2956518659"/>
      <w:bookmarkEnd w:id="7"/>
      <w:bookmarkEnd w:id="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Кому: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9" w:name="2956518659"/>
      <w:bookmarkStart w:id="10" w:name="2956518660"/>
      <w:bookmarkEnd w:id="9"/>
      <w:bookmarkEnd w:id="1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________________________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1" w:name="2956518660"/>
      <w:bookmarkStart w:id="12" w:name="2956518661"/>
      <w:bookmarkEnd w:id="11"/>
      <w:bookmarkEnd w:id="1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_______________________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3" w:name="2956518661"/>
      <w:bookmarkStart w:id="14" w:name="2956518662"/>
      <w:bookmarkEnd w:id="13"/>
      <w:bookmarkEnd w:id="1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(наименование и реквизиты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5" w:name="2956518662"/>
      <w:bookmarkStart w:id="16" w:name="2956518663"/>
      <w:bookmarkEnd w:id="15"/>
      <w:bookmarkEnd w:id="1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организатора закупа, заказчика)</w:t>
      </w:r>
    </w:p>
    <w:p>
      <w:pPr>
        <w:pStyle w:val="Normal"/>
        <w:suppressAutoHyphens w:val="true"/>
        <w:spacing w:before="120" w:after="12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7" w:name="2956518663"/>
      <w:bookmarkStart w:id="18" w:name="2956518664"/>
      <w:bookmarkEnd w:id="17"/>
      <w:bookmarkEnd w:id="18"/>
      <w:r>
        <w:rPr>
          <w:rFonts w:eastAsia="Noto Serif CJK SC;Times New Roman" w:cs="Lohit Devanagari;Cambria"/>
          <w:b/>
          <w:color w:val="000000"/>
          <w:kern w:val="2"/>
          <w:lang w:eastAsia="zh-CN" w:bidi="hi-IN"/>
        </w:rPr>
        <w:t>Банковская гарантия (вид обеспечения тендерной заявки) Наименование банка (филиала банка) ____________________________________________________________ (наименование, БИН и другие реквизиты банка) Гарантийное обеспечение № ____________________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9" w:name="2956518664"/>
      <w:bookmarkStart w:id="20" w:name="2956518665"/>
      <w:bookmarkEnd w:id="19"/>
      <w:bookmarkEnd w:id="2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«__» _____ 20__ года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1" w:name="2956518665"/>
      <w:bookmarkStart w:id="22" w:name="2956518666"/>
      <w:bookmarkEnd w:id="21"/>
      <w:bookmarkEnd w:id="2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Банк (филиал банка) ______________________________________________ (наименование) (далее – Банк) проинформирован, что____________________________________________ (наименование)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3" w:name="2956518666"/>
      <w:bookmarkStart w:id="24" w:name="2956518667"/>
      <w:bookmarkEnd w:id="23"/>
      <w:bookmarkEnd w:id="2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в дальнейшем «Потенциальный поставщик», принимает участие в тендере, объявленном ________________________________________________________,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5" w:name="2956518667"/>
      <w:bookmarkStart w:id="26" w:name="2956518668"/>
      <w:bookmarkEnd w:id="25"/>
      <w:bookmarkEnd w:id="2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(наименование заказчика/организатора закупа)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7" w:name="2956518668"/>
      <w:bookmarkStart w:id="28" w:name="2956518669"/>
      <w:bookmarkEnd w:id="27"/>
      <w:bookmarkEnd w:id="2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_________________ (дата, месяц, год объявления) и готов осуществить оказание услуги (наименование услуги)/ поставку (наименование и объем товара) на общую сумму________________ (прописью) тенге, из них (при участии в закупе по нескольким лотам):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9" w:name="2956518669"/>
      <w:bookmarkStart w:id="30" w:name="2956518670"/>
      <w:bookmarkEnd w:id="29"/>
      <w:bookmarkEnd w:id="3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) по лоту № _____ (номер в объявлении) – в размере __________________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31" w:name="2956518670"/>
      <w:bookmarkStart w:id="32" w:name="2956518671"/>
      <w:bookmarkEnd w:id="31"/>
      <w:bookmarkEnd w:id="3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(сумма в цифрах и прописью) тенге;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33" w:name="2956518671"/>
      <w:bookmarkStart w:id="34" w:name="2956518672"/>
      <w:bookmarkEnd w:id="33"/>
      <w:bookmarkEnd w:id="3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)..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35" w:name="2956518672"/>
      <w:bookmarkStart w:id="36" w:name="2956518673"/>
      <w:bookmarkEnd w:id="35"/>
      <w:bookmarkEnd w:id="3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В связи с этим Банк __________________________________________ (наименование банка)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val="en-US" w:eastAsia="zh-CN" w:bidi="hi-IN"/>
        </w:rPr>
      </w:pPr>
      <w:bookmarkStart w:id="37" w:name="2956518673"/>
      <w:bookmarkStart w:id="38" w:name="2956518674"/>
      <w:bookmarkEnd w:id="37"/>
      <w:bookmarkEnd w:id="3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 xml:space="preserve">берет на себя безотзывное обязательство выплатить заказчику/организатору закупа по первому требованию, включая сумму гарантийного обеспечения в размере 1 (один) процента равную </w:t>
      </w:r>
      <w:r>
        <w:rPr>
          <w:rFonts w:eastAsia="Noto Serif CJK SC;Times New Roman" w:cs="Lohit Devanagari;Cambria"/>
          <w:color w:val="000000"/>
          <w:kern w:val="2"/>
          <w:lang w:val="en-US" w:eastAsia="zh-CN" w:bidi="hi-IN"/>
        </w:rPr>
        <w:t>______________ (сумма в цифрах и прописью) по лоту № ____ на сумму________________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39" w:name="2956518674"/>
      <w:bookmarkStart w:id="40" w:name="2956518675"/>
      <w:bookmarkEnd w:id="39"/>
      <w:bookmarkEnd w:id="4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(сумма в цифрах и прописью) тенге, лоту № _____ на сумму________________ (сумма в цифрах и прописью) тенге, по получении требования на оплату по основаниям, предусмотренным правилами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 (далее – Правила)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41" w:name="2956518675"/>
      <w:bookmarkStart w:id="42" w:name="2956518676"/>
      <w:bookmarkEnd w:id="41"/>
      <w:bookmarkEnd w:id="4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Данная гарантия вступает в силу с момента вскрытия тендерной заявки Потенциального поставщика и действует до принятия по ней решения по существу в соответствии с Правилами, а при признании Потенциального поставщика победителем закупа – до представления им соответствующего гарантийного обеспечения по заключенному договору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43" w:name="2956518676"/>
      <w:bookmarkStart w:id="44" w:name="2956518677"/>
      <w:bookmarkEnd w:id="43"/>
      <w:bookmarkEnd w:id="4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Должность, Ф.И.О. (при его наличии) ________   Печать Банка</w:t>
      </w:r>
    </w:p>
    <w:p>
      <w:pPr>
        <w:pStyle w:val="Normal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</w:r>
      <w:bookmarkStart w:id="45" w:name="2956518677"/>
      <w:bookmarkStart w:id="46" w:name="2956518677"/>
      <w:bookmarkEnd w:id="46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Pc">
    <w:name w:val="pc"/>
    <w:basedOn w:val="Normal"/>
    <w:qFormat/>
    <w:pPr>
      <w:jc w:val="center"/>
    </w:pPr>
    <w:rPr>
      <w:rFonts w:eastAsia="Times New Roman"/>
      <w:color w:val="000000"/>
    </w:rPr>
  </w:style>
  <w:style w:type="paragraph" w:styleId="Pr">
    <w:name w:val="pr"/>
    <w:basedOn w:val="Normal"/>
    <w:qFormat/>
    <w:pPr>
      <w:jc w:val="right"/>
    </w:pPr>
    <w:rPr>
      <w:rFonts w:eastAsia="Times New Roman"/>
      <w:color w:val="000000"/>
    </w:rPr>
  </w:style>
  <w:style w:type="paragraph" w:styleId="Pj">
    <w:name w:val="pj"/>
    <w:basedOn w:val="Normal"/>
    <w:qFormat/>
    <w:pPr>
      <w:ind w:firstLine="400"/>
      <w:jc w:val="both"/>
    </w:pPr>
    <w:rPr>
      <w:rFonts w:eastAsia="Times New Roman"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4:26:00Z</dcterms:created>
  <dc:creator>Администратор</dc:creator>
  <dc:description/>
  <cp:keywords/>
  <dc:language>en-US</dc:language>
  <cp:lastModifiedBy>Пользователь Windows</cp:lastModifiedBy>
  <cp:lastPrinted>2012-02-03T15:33:00Z</cp:lastPrinted>
  <dcterms:modified xsi:type="dcterms:W3CDTF">2024-12-24T10:17:00Z</dcterms:modified>
  <cp:revision>23</cp:revision>
  <dc:subject/>
  <dc:title>Приложение 7            </dc:title>
</cp:coreProperties>
</file>