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40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5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3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40"/>
      <w:bookmarkStart w:id="2" w:name="2956518656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56"/>
      <w:bookmarkStart w:id="4" w:name="2956518657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657"/>
      <w:bookmarkStart w:id="6" w:name="2956518658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658"/>
      <w:bookmarkStart w:id="8" w:name="2956518659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59"/>
      <w:bookmarkStart w:id="10" w:name="2956518660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660"/>
      <w:bookmarkStart w:id="12" w:name="2956518661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661"/>
      <w:bookmarkStart w:id="14" w:name="2956518662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62"/>
      <w:bookmarkStart w:id="16" w:name="2956518663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63"/>
      <w:bookmarkStart w:id="18" w:name="2956518664"/>
      <w:bookmarkEnd w:id="17"/>
      <w:bookmarkEnd w:id="1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Банковская гарантия (вид обеспечения тендерной заявки) Наименование банка (филиала банка) ____________________________________________________________ (наименование, БИН и другие реквизиты банка) Гарантийное обеспечение № 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64"/>
      <w:bookmarkStart w:id="20" w:name="2956518665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«__» _____ 20__ год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65"/>
      <w:bookmarkStart w:id="22" w:name="2956518666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анк (филиал банка) ______________________________________________ (наименование) (далее – Банк) проинформирован, что____________________________________________ (наименование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66"/>
      <w:bookmarkStart w:id="24" w:name="2956518667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67"/>
      <w:bookmarkStart w:id="26" w:name="2956518668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/организатора закуп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68"/>
      <w:bookmarkStart w:id="28" w:name="2956518669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69"/>
      <w:bookmarkStart w:id="30" w:name="2956518670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по лоту № _____ (номер в объявлении) – в размере 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70"/>
      <w:bookmarkStart w:id="32" w:name="2956518671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71"/>
      <w:bookmarkStart w:id="34" w:name="2956518672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..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72"/>
      <w:bookmarkStart w:id="36" w:name="2956518673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вязи с этим Банк __________________________________________ (наименование банк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37" w:name="2956518673"/>
      <w:bookmarkStart w:id="38" w:name="2956518674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 (сумма в цифрах и прописью) по лоту № ____ на сумму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674"/>
      <w:bookmarkStart w:id="40" w:name="2956518675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675"/>
      <w:bookmarkStart w:id="42" w:name="2956518676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676"/>
      <w:bookmarkStart w:id="44" w:name="2956518677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лжность, Ф.И.О. (при его наличии) ________ Печать Банка</w:t>
      </w:r>
    </w:p>
    <w:p>
      <w:pPr>
        <w:pStyle w:val="Normal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45" w:name="2956518677"/>
      <w:bookmarkStart w:id="46" w:name="2956518677"/>
      <w:bookmarkEnd w:id="4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12-12T10:22:00Z</dcterms:modified>
  <cp:revision>22</cp:revision>
  <dc:subject/>
  <dc:title>Приложение 7            </dc:title>
</cp:coreProperties>
</file>