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i/>
          <w:i/>
        </w:rPr>
      </w:pPr>
      <w:r>
        <w:rPr>
          <w:i/>
          <w:color w:val="000000"/>
        </w:rPr>
        <w:t xml:space="preserve">Приложение 6            </w:t>
      </w:r>
      <w:r>
        <w:rPr>
          <w:i/>
        </w:rPr>
        <w:br/>
      </w:r>
      <w:r>
        <w:rPr>
          <w:i/>
          <w:color w:val="000000"/>
        </w:rPr>
        <w:t xml:space="preserve">к тендерной документации        </w:t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0" w:name="2956518980"/>
      <w:bookmarkEnd w:id="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10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 правилам организации и проведения закупа лекарственных средств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их изделий и специализированных лечебных продуктов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рамках гарантированного объема бесплатной медицинской помощи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ополнительного объема медицинской помощи для лиц,  содержащихся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следственных изоляторах и учреждениях уголовно-исполнительной (пенитенциарной)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истемы, за счет бюджетных средств и (или) в системе обязательного социа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​ медицинского страхования, 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980"/>
      <w:bookmarkStart w:id="2" w:name="2956518982"/>
      <w:bookmarkEnd w:id="1"/>
      <w:bookmarkEnd w:id="2"/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eastAsia="zh-CN" w:bidi="hi-IN"/>
        </w:rPr>
        <w:t> 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kern w:val="2"/>
          <w:lang w:eastAsia="zh-CN" w:bidi="hi-IN"/>
        </w:rPr>
        <w:t xml:space="preserve"> </w:t>
      </w:r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" w:name="2956518982"/>
      <w:bookmarkStart w:id="4" w:name="2956518983"/>
      <w:bookmarkEnd w:id="3"/>
      <w:bookmarkEnd w:id="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х. № 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" w:name="2956518983"/>
      <w:bookmarkStart w:id="6" w:name="2956518984"/>
      <w:bookmarkEnd w:id="5"/>
      <w:bookmarkEnd w:id="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та 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" w:name="2956518984"/>
      <w:bookmarkStart w:id="8" w:name="2956518985"/>
      <w:bookmarkEnd w:id="7"/>
      <w:bookmarkEnd w:id="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ому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985"/>
      <w:bookmarkStart w:id="10" w:name="2956518986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" w:name="2956518986"/>
      <w:bookmarkStart w:id="12" w:name="2956518987"/>
      <w:bookmarkEnd w:id="11"/>
      <w:bookmarkEnd w:id="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" w:name="2956518987"/>
      <w:bookmarkStart w:id="14" w:name="2956518988"/>
      <w:bookmarkEnd w:id="13"/>
      <w:bookmarkEnd w:id="1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и реквизиты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" w:name="2956518988"/>
      <w:bookmarkStart w:id="16" w:name="2956518989"/>
      <w:bookmarkEnd w:id="15"/>
      <w:bookmarkEnd w:id="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рганизатора закупа, заказчика)</w:t>
      </w:r>
    </w:p>
    <w:p>
      <w:pPr>
        <w:pStyle w:val="Normal"/>
        <w:suppressAutoHyphens w:val="true"/>
        <w:spacing w:before="120" w:after="120"/>
        <w:jc w:val="both"/>
        <w:rPr>
          <w:rFonts w:ascii="Liberation Serif;Times New Roman" w:hAnsi="Liberation Serif;Times New Roman" w:eastAsia="Noto Serif CJK SC;Times New Roman" w:cs="Lohit Devanagari;Cambria"/>
          <w:b/>
          <w:b/>
          <w:color w:val="000000"/>
          <w:kern w:val="2"/>
          <w:lang w:eastAsia="zh-CN" w:bidi="hi-IN"/>
        </w:rPr>
      </w:pPr>
      <w:bookmarkStart w:id="17" w:name="2956518989"/>
      <w:bookmarkStart w:id="18" w:name="2956518990"/>
      <w:bookmarkEnd w:id="17"/>
      <w:bookmarkEnd w:id="18"/>
      <w:r>
        <w:rPr>
          <w:rFonts w:eastAsia="Noto Serif CJK SC;Times New Roman" w:cs="Lohit Devanagari;Cambria" w:ascii="Liberation Serif;Times New Roman" w:hAnsi="Liberation Serif;Times New Roman"/>
          <w:b/>
          <w:color w:val="000000"/>
          <w:kern w:val="2"/>
          <w:lang w:eastAsia="zh-CN" w:bidi="hi-IN"/>
        </w:rPr>
        <w:t>Банковская гарантия (вид обеспечения исполнения договора) Наименование банка: ____________________________________________________________________ (наименование, бизнес-идентификационный номер и другие реквизиты банка) Гарантийное обязательство № _____________________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25"/>
        <w:gridCol w:w="4840"/>
      </w:tblGrid>
      <w:tr>
        <w:trPr/>
        <w:tc>
          <w:tcPr>
            <w:tcW w:w="4525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bookmarkStart w:id="19" w:name="2956518991"/>
            <w:bookmarkEnd w:id="19"/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__________________</w:t>
            </w:r>
          </w:p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(местонахождение)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«___» __________ _____г.</w:t>
            </w:r>
          </w:p>
        </w:tc>
      </w:tr>
    </w:tbl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0" w:name="2956518992"/>
      <w:bookmarkEnd w:id="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нимая во внимание, что ______________________________________ (наименование Поставщика/Исполнителя), (далее – Поставщик/Исполнитель) заключил Договор/Дополнительное соглашение №________ от «__» ______ г. (далее – Договор/Дополнительное соглашение) на поставку (оказание) ___________________________________________________________________ ___________________________________________________________________ (описание товаров или услуг) и Вами было предусмотрено в Договоре/ Дополнительном соглашении, что Поставщик/Исполнитель внесет обеспечение его исполнения в виде банковской гарантии на общую сумму _____________________________________________ (сумма в цифрах и прописью) тенг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val="en-US" w:eastAsia="zh-CN" w:bidi="hi-IN"/>
        </w:rPr>
      </w:pPr>
      <w:bookmarkStart w:id="21" w:name="2956518992"/>
      <w:bookmarkStart w:id="22" w:name="2956518993"/>
      <w:bookmarkEnd w:id="21"/>
      <w:bookmarkEnd w:id="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 xml:space="preserve">Настоящим Банк ________________________________________________ (наименование банка) подтверждает, что является гарантом по вышеуказанному Договору и берет на себя безотзывное обязательство выплатить Вам по Вашему требованию сумму, равную </w:t>
      </w:r>
      <w:r>
        <w:rPr>
          <w:rFonts w:eastAsia="Noto Serif CJK SC;Times New Roman" w:cs="Lohit Devanagari;Cambria"/>
          <w:color w:val="000000"/>
          <w:kern w:val="2"/>
          <w:lang w:val="en-US" w:eastAsia="zh-CN" w:bidi="hi-IN"/>
        </w:rPr>
        <w:t>_________________________________________________________________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3" w:name="2956518993"/>
      <w:bookmarkStart w:id="24" w:name="2956518994"/>
      <w:bookmarkEnd w:id="23"/>
      <w:bookmarkEnd w:id="2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сумма в цифрах и прописью), по получении Вашего письменного требования на оплату, по основаниям, предусмотренным Договором 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а также письменного подтверждения того, что Поставщик/Исполнитель не исполнил или исполнил ненадлежащим образом свои обязательства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5" w:name="2956518994"/>
      <w:bookmarkStart w:id="26" w:name="2956518995"/>
      <w:bookmarkEnd w:id="25"/>
      <w:bookmarkEnd w:id="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нная гарантия вступает в силу со дня ее подписания и действует до момента полного исполнения Поставщиком своих обязательств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7" w:name="2956518995"/>
      <w:bookmarkStart w:id="28" w:name="2956518996"/>
      <w:bookmarkEnd w:id="27"/>
      <w:bookmarkEnd w:id="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дписи уполномоченных лиц Банк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9" w:name="2956518996"/>
      <w:bookmarkStart w:id="30" w:name="2956518997"/>
      <w:bookmarkEnd w:id="29"/>
      <w:bookmarkEnd w:id="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с указанием должности и Ф.И.О. (при его наличии)) Печать Банка</w:t>
      </w:r>
    </w:p>
    <w:p>
      <w:pPr>
        <w:pStyle w:val="Normal"/>
        <w:jc w:val="right"/>
        <w:textAlignment w:val="baseline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</w:r>
      <w:bookmarkStart w:id="31" w:name="2956518997"/>
      <w:bookmarkStart w:id="32" w:name="2956518997"/>
      <w:bookmarkEnd w:id="3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2">
    <w:name w:val="s2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character" w:styleId="S0">
    <w:name w:val="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5:20:00Z</dcterms:created>
  <dc:creator>Администратор</dc:creator>
  <dc:description/>
  <cp:keywords/>
  <dc:language>en-US</dc:language>
  <cp:lastModifiedBy>Пользователь Windows</cp:lastModifiedBy>
  <cp:lastPrinted>2012-02-03T15:33:00Z</cp:lastPrinted>
  <dcterms:modified xsi:type="dcterms:W3CDTF">2024-12-12T10:22:00Z</dcterms:modified>
  <cp:revision>13</cp:revision>
  <dc:subject/>
  <dc:title>Приложение 7</dc:title>
</cp:coreProperties>
</file>