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577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3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 и (или) в систем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577"/>
      <w:bookmarkStart w:id="2" w:name="295651859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594"/>
      <w:bookmarkStart w:id="4" w:name="2956518595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Кому) 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595"/>
      <w:bookmarkStart w:id="6" w:name="2956518596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596"/>
      <w:bookmarkStart w:id="8" w:name="2956518597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597"/>
      <w:bookmarkStart w:id="10" w:name="295651859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ли единого дистрибьютора)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598"/>
      <w:bookmarkStart w:id="12" w:name="2956518599"/>
      <w:bookmarkEnd w:id="11"/>
      <w:bookmarkEnd w:id="12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Заявка на участие в тенде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599"/>
      <w:bookmarkStart w:id="14" w:name="295651860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00"/>
      <w:bookmarkStart w:id="16" w:name="295651860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потенциального поставщика)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01"/>
      <w:bookmarkStart w:id="18" w:name="295651860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02"/>
      <w:bookmarkStart w:id="20" w:name="295651860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звание тендер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03"/>
      <w:bookmarkStart w:id="22" w:name="295651860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04"/>
      <w:bookmarkStart w:id="24" w:name="2956518605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05"/>
      <w:bookmarkStart w:id="26" w:name="295651860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06"/>
      <w:bookmarkStart w:id="28" w:name="295651860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______________ (номер лота) 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07"/>
      <w:bookmarkStart w:id="30" w:name="295651860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08"/>
      <w:bookmarkStart w:id="32" w:name="295651860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________________ (номер лота) 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09"/>
      <w:bookmarkStart w:id="34" w:name="295651861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10"/>
      <w:bookmarkStart w:id="36" w:name="295651861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611"/>
      <w:bookmarkStart w:id="38" w:name="2956518612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eastAsia="zh-CN" w:bidi="hi-IN"/>
        </w:rPr>
      </w:pPr>
      <w:bookmarkStart w:id="39" w:name="2956518612"/>
      <w:bookmarkStart w:id="40" w:name="2956518613"/>
      <w:bookmarkEnd w:id="39"/>
      <w:bookmarkEnd w:id="40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1"/>
        <w:gridCol w:w="5216"/>
        <w:gridCol w:w="3919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41" w:name="2956518614"/>
            <w:bookmarkEnd w:id="41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\п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Наименование документа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Количество листов</w:t>
            </w:r>
          </w:p>
        </w:tc>
      </w:tr>
      <w:tr>
        <w:trPr>
          <w:trHeight w:val="255" w:hRule="atLeast"/>
        </w:trPr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2" w:name="2956518615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Настоящая заявка действует до подведения итогов тенде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43" w:name="2956518615"/>
      <w:bookmarkStart w:id="44" w:name="2956518616"/>
      <w:bookmarkEnd w:id="43"/>
      <w:bookmarkEnd w:id="44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2"/>
        <w:gridCol w:w="510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ечать (при наличии)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Пользователь Windows</cp:lastModifiedBy>
  <cp:lastPrinted>2023-04-17T11:23:00Z</cp:lastPrinted>
  <dcterms:modified xsi:type="dcterms:W3CDTF">2024-12-12T10:21:00Z</dcterms:modified>
  <cp:revision>20</cp:revision>
  <dc:subject/>
  <dc:title>Приложение 4           </dc:title>
</cp:coreProperties>
</file>