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i/>
          <w:i/>
        </w:rPr>
      </w:pPr>
      <w:r>
        <w:rPr>
          <w:i/>
          <w:color w:val="000000"/>
        </w:rPr>
        <w:t xml:space="preserve">Приложение 6            </w:t>
      </w:r>
      <w:r>
        <w:rPr>
          <w:i/>
        </w:rPr>
        <w:br/>
      </w:r>
      <w:r>
        <w:rPr>
          <w:i/>
          <w:color w:val="000000"/>
        </w:rPr>
        <w:t xml:space="preserve">к тендерной документации        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0" w:name="2956518980"/>
      <w:bookmarkEnd w:id="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0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 проведения закупа лекарственных средств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их изделий и специализированных лечебных продукто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рамках гарантированного объема бесплатной медицинской помощи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полнительного объема медицинской помощи для лиц, содержащихся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ледственных изоляторах и учреждениях уголовно-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 и (или) в системе 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​ медицинского страхования, 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980"/>
      <w:bookmarkStart w:id="2" w:name="2956518982"/>
      <w:bookmarkEnd w:id="1"/>
      <w:bookmarkEnd w:id="2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 </w:t>
      </w: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lang w:eastAsia="zh-CN" w:bidi="hi-IN"/>
        </w:rPr>
        <w:t xml:space="preserve">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982"/>
      <w:bookmarkStart w:id="4" w:name="2956518983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983"/>
      <w:bookmarkStart w:id="6" w:name="2956518984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984"/>
      <w:bookmarkStart w:id="8" w:name="2956518985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985"/>
      <w:bookmarkStart w:id="10" w:name="2956518986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986"/>
      <w:bookmarkStart w:id="12" w:name="2956518987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987"/>
      <w:bookmarkStart w:id="14" w:name="2956518988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988"/>
      <w:bookmarkStart w:id="16" w:name="2956518989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989"/>
      <w:bookmarkStart w:id="18" w:name="2956518990"/>
      <w:bookmarkEnd w:id="17"/>
      <w:bookmarkEnd w:id="18"/>
      <w:r>
        <w:rPr>
          <w:rFonts w:eastAsia="Noto Serif CJK SC;Times New Roman" w:cs="Lohit Devanagari;Cambria" w:ascii="Liberation Serif;Times New Roman" w:hAnsi="Liberation Serif;Times New Roman"/>
          <w:b/>
          <w:color w:val="000000"/>
          <w:kern w:val="2"/>
          <w:lang w:eastAsia="zh-CN" w:bidi="hi-IN"/>
        </w:rPr>
        <w:t>Банковская гарантия (вид обеспечения исполнения договора) Наименование банка: ____________________________________________________________________ (наименование, бизнес-идентификационный номер и другие реквизиты банка) Гарантийное обязательство №  _____________________</w:t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5"/>
        <w:gridCol w:w="4840"/>
      </w:tblGrid>
      <w:tr>
        <w:trPr/>
        <w:tc>
          <w:tcPr>
            <w:tcW w:w="45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19" w:name="2956518991"/>
            <w:bookmarkEnd w:id="19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__________________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(местонахождение)</w:t>
            </w:r>
          </w:p>
        </w:tc>
        <w:tc>
          <w:tcPr>
            <w:tcW w:w="4840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___ _____г.</w:t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0" w:name="2956518992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нимая во внимание, что ______________________________________ (наименование Поставщика/Исполнителя), (далее – Поставщик/Исполнитель) заключил Договор/Дополнительное соглашение №________ от «__» ______ г. (далее – Договор/Дополнительное соглашение) на поставку (оказание) ___________________________________________________________________ ___________________________________________________________________ (описание товаров или услуг) и Вами было предусмотрено в Договоре/ Дополнительном соглашении, что Поставщик/Исполнитель внесет обеспечение его исполнения в виде банковской гарантии на общую сумму _____________________________________________ (сумма в цифрах и прописью) тенге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21" w:name="2956518992"/>
      <w:bookmarkStart w:id="22" w:name="2956518993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Настоящим Банк ________________________________________________ (наименование банка) подтверждает, что является гарантом по вышеуказанному Договору и берет на себя безотзывное обязательство выплатить Вам по Вашему требованию сумму,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_____________________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993"/>
      <w:bookmarkStart w:id="24" w:name="2956518994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, по получении Вашего письменного требования на оплату, по основаниям, предусмотренным Договором 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, а также письменного подтверждения того, что Поставщик/Исполнитель не исполнил или исполнил ненадлежащим образом свои обязательства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994"/>
      <w:bookmarkStart w:id="26" w:name="2956518995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о дня ее подписания и действует до момента полного исполнения Поставщиком своих обязательств по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995"/>
      <w:bookmarkStart w:id="28" w:name="2956518996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дписи уполномоченных лиц Банк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996"/>
      <w:bookmarkStart w:id="30" w:name="2956518997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 указанием должности и Ф.И.О. (при его наличии)) Печать Банка</w:t>
      </w:r>
    </w:p>
    <w:p>
      <w:pPr>
        <w:pStyle w:val="Normal"/>
        <w:jc w:val="right"/>
        <w:textAlignment w:val="baseline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31" w:name="2956518997"/>
      <w:bookmarkStart w:id="32" w:name="2956518997"/>
      <w:bookmarkEnd w:id="3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2">
    <w:name w:val="s2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/>
  </w:style>
  <w:style w:type="character" w:styleId="S0">
    <w:name w:val="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20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12-23T10:29:00Z</dcterms:modified>
  <cp:revision>13</cp:revision>
  <dc:subject/>
  <dc:title>Приложение 7</dc:title>
</cp:coreProperties>
</file>