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"/>
        <w:rPr/>
      </w:pPr>
      <w:r>
        <w:rPr>
          <w:b/>
          <w:bCs/>
          <w:i/>
          <w:sz w:val="22"/>
          <w:szCs w:val="22"/>
        </w:rPr>
        <w:t xml:space="preserve">                     </w:t>
      </w:r>
      <w:r>
        <w:rPr>
          <w:i/>
        </w:rPr>
        <w:t>Приложение 7 </w:t>
      </w:r>
      <w:r>
        <w:rPr>
          <w:i/>
          <w:lang w:val="kk-KZ"/>
        </w:rPr>
        <w:t>к тендерной документации</w:t>
      </w:r>
    </w:p>
    <w:p>
      <w:pPr>
        <w:pStyle w:val="Pr"/>
        <w:rPr>
          <w:rFonts w:ascii="Zan Courier New;Courier New" w:hAnsi="Zan Courier New;Courier New" w:cs="Zan Courier New;Courier New"/>
          <w:i/>
          <w:i/>
          <w:lang w:val="kk-KZ"/>
        </w:rPr>
      </w:pPr>
      <w:r>
        <w:rPr>
          <w:rFonts w:cs="Zan Courier New;Courier New" w:ascii="Zan Courier New;Courier New" w:hAnsi="Zan Courier New;Courier New"/>
          <w:i/>
          <w:lang w:val="kk-KZ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701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5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 изоляторах и учреждения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головно-исполнительной (пенитенциарной) системы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 счет бюджетных средств 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социального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701"/>
      <w:bookmarkStart w:id="2" w:name="2956518703"/>
      <w:bookmarkEnd w:id="1"/>
      <w:bookmarkEnd w:id="2"/>
      <w:r>
        <w:rPr>
          <w:rFonts w:eastAsia="Times New Roman" w:cs="Times New Roman"/>
          <w:color w:val="000000"/>
          <w:kern w:val="2"/>
          <w:lang w:eastAsia="zh-CN" w:bidi="hi-IN"/>
        </w:rPr>
        <w:t xml:space="preserve">  </w:t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3" w:name="2956518703"/>
      <w:bookmarkStart w:id="4" w:name="2956518704"/>
      <w:bookmarkEnd w:id="3"/>
      <w:bookmarkEnd w:id="4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Типовой договор закупа (между заказчиком и поставщиком)</w:t>
      </w:r>
    </w:p>
    <w:tbl>
      <w:tblPr>
        <w:tblW w:w="962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27"/>
        <w:gridCol w:w="4999"/>
      </w:tblGrid>
      <w:tr>
        <w:trPr/>
        <w:tc>
          <w:tcPr>
            <w:tcW w:w="4627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5" w:name="2956518705"/>
            <w:bookmarkEnd w:id="5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99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" w:name="2956518706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(полное наименование заказчика), именуемый в дальнейшем «Заказчик», в лице ________________, должность, фамилия, имя, отчество (при его наличии) уполномоченного лица с одной стороны, и _________________________ (полное наименование поставщика – победителя тендера) ___________, именуемый в дальнейшем «Поставщик», в лице __________________, должность, фамилия, имя, отчество (при его наличии) уполномоченного лица, действующего на основании __________, (устава, положения) с другой стороны, на основа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, и протокола об итогах закупа способом ______________________ (указать способ) по закупу (указать предмет закупа) № _______ от «___» __________ _____ года, заключили настоящий Договор закупа лекарственных средств и (или) медицинских изделий (далее – Договор) и пришли к соглашению о нижеследующем: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706"/>
      <w:bookmarkStart w:id="8" w:name="2956518707"/>
      <w:bookmarkEnd w:id="7"/>
      <w:bookmarkEnd w:id="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1. Термины, применяемые в Догово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707"/>
      <w:bookmarkStart w:id="10" w:name="295651870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В данном Договоре нижеперечисленные понятия будут иметь следующее толковани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708"/>
      <w:bookmarkStart w:id="12" w:name="2956518709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709"/>
      <w:bookmarkStart w:id="14" w:name="295651871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710"/>
      <w:bookmarkStart w:id="16" w:name="295651871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711"/>
      <w:bookmarkStart w:id="18" w:name="295651871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712"/>
      <w:bookmarkStart w:id="20" w:name="295651871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713"/>
      <w:bookmarkStart w:id="22" w:name="295651871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714"/>
      <w:bookmarkStart w:id="24" w:name="2956518715"/>
      <w:bookmarkEnd w:id="23"/>
      <w:bookmarkEnd w:id="2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2. Предмет Догово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715"/>
      <w:bookmarkStart w:id="26" w:name="295651871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716"/>
      <w:bookmarkStart w:id="28" w:name="295651871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717"/>
      <w:bookmarkStart w:id="30" w:name="295651871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настоящий Договор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718"/>
      <w:bookmarkStart w:id="32" w:name="295651871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еречень закупаемых товаров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719"/>
      <w:bookmarkStart w:id="34" w:name="295651872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техническая спецификаци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720"/>
      <w:bookmarkStart w:id="36" w:name="295651872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721"/>
      <w:bookmarkStart w:id="38" w:name="2956518722"/>
      <w:bookmarkEnd w:id="37"/>
      <w:bookmarkEnd w:id="3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3. Цена Договора и оплат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722"/>
      <w:bookmarkStart w:id="40" w:name="2956518723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Цена Договора (для ГУ указать наименование товаров согласно бюджетной программы/специфики) составляет ______________________________________ тенге (указать сумму цифрами и прописью) и соответствует цене, указанной Поставщиком в его тендерной заявк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723"/>
      <w:bookmarkStart w:id="42" w:name="2956518724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Оплата Поставщику за поставленные товары производиться на следующих условиях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724"/>
      <w:bookmarkStart w:id="44" w:name="2956518725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 оплаты _____________ (перечисление, за наличный расчет, аккредитив и иные платежи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5" w:name="2956518725"/>
      <w:bookmarkStart w:id="46" w:name="2956518726"/>
      <w:bookmarkEnd w:id="45"/>
      <w:bookmarkEnd w:id="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оки выплат ____ (пример: % после приемки товара в пункте назначения или предоплата, или иное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7" w:name="2956518726"/>
      <w:bookmarkStart w:id="48" w:name="2956518727"/>
      <w:bookmarkEnd w:id="47"/>
      <w:bookmarkEnd w:id="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Необходимые документы, предшествующие оплате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9" w:name="2956518727"/>
      <w:bookmarkStart w:id="50" w:name="2956518728"/>
      <w:bookmarkEnd w:id="49"/>
      <w:bookmarkEnd w:id="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1" w:name="2956518728"/>
      <w:bookmarkStart w:id="52" w:name="2956518729"/>
      <w:bookmarkEnd w:id="51"/>
      <w:bookmarkEnd w:id="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счет-фактура, накладная, акт приемки-передачи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3" w:name="2956518729"/>
      <w:bookmarkStart w:id="54" w:name="2956518730"/>
      <w:bookmarkEnd w:id="53"/>
      <w:bookmarkEnd w:id="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5" w:name="2956518730"/>
      <w:bookmarkStart w:id="56" w:name="2956518731"/>
      <w:bookmarkEnd w:id="55"/>
      <w:bookmarkEnd w:id="56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4. Условия поставки и приемки товар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7" w:name="2956518731"/>
      <w:bookmarkStart w:id="58" w:name="2956518732"/>
      <w:bookmarkEnd w:id="57"/>
      <w:bookmarkEnd w:id="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9" w:name="2956518732"/>
      <w:bookmarkStart w:id="60" w:name="2956518733"/>
      <w:bookmarkEnd w:id="59"/>
      <w:bookmarkEnd w:id="6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1" w:name="2956518733"/>
      <w:bookmarkStart w:id="62" w:name="2956518734"/>
      <w:bookmarkEnd w:id="61"/>
      <w:bookmarkEnd w:id="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3" w:name="2956518734"/>
      <w:bookmarkStart w:id="64" w:name="2956518735"/>
      <w:bookmarkEnd w:id="63"/>
      <w:bookmarkEnd w:id="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5" w:name="2956518735"/>
      <w:bookmarkStart w:id="66" w:name="2956518736"/>
      <w:bookmarkEnd w:id="65"/>
      <w:bookmarkEnd w:id="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7" w:name="2956518736"/>
      <w:bookmarkStart w:id="68" w:name="2956518737"/>
      <w:bookmarkEnd w:id="67"/>
      <w:bookmarkEnd w:id="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69" w:name="2956518737"/>
      <w:bookmarkStart w:id="70" w:name="2956518738"/>
      <w:bookmarkEnd w:id="69"/>
      <w:bookmarkEnd w:id="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1" w:name="2956518738"/>
      <w:bookmarkStart w:id="72" w:name="2956518739"/>
      <w:bookmarkEnd w:id="71"/>
      <w:bookmarkEnd w:id="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3" w:name="2956518739"/>
      <w:bookmarkStart w:id="74" w:name="2956518740"/>
      <w:bookmarkEnd w:id="73"/>
      <w:bookmarkEnd w:id="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5" w:name="2956518740"/>
      <w:bookmarkStart w:id="76" w:name="2956518741"/>
      <w:bookmarkEnd w:id="75"/>
      <w:bookmarkEnd w:id="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7" w:name="2956518741"/>
      <w:bookmarkStart w:id="78" w:name="2956518742"/>
      <w:bookmarkEnd w:id="77"/>
      <w:bookmarkEnd w:id="7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5. Особенности поставки и приемки медицинской техники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9" w:name="2956518742"/>
      <w:bookmarkStart w:id="80" w:name="2956518743"/>
      <w:bookmarkEnd w:id="79"/>
      <w:bookmarkEnd w:id="8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1" w:name="2956518743"/>
      <w:bookmarkStart w:id="82" w:name="2956518744"/>
      <w:bookmarkEnd w:id="81"/>
      <w:bookmarkEnd w:id="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3" w:name="2956518744"/>
      <w:bookmarkStart w:id="84" w:name="2956518745"/>
      <w:bookmarkEnd w:id="83"/>
      <w:bookmarkEnd w:id="8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6. Цены на сопутствующие услуги включены в цену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5" w:name="2956518745"/>
      <w:bookmarkStart w:id="86" w:name="2956518746"/>
      <w:bookmarkEnd w:id="85"/>
      <w:bookmarkEnd w:id="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7" w:name="2956518746"/>
      <w:bookmarkStart w:id="88" w:name="2956518747"/>
      <w:bookmarkEnd w:id="87"/>
      <w:bookmarkEnd w:id="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8. Поставщик, при прекращении производства им запасных частей, должен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9" w:name="2956518747"/>
      <w:bookmarkStart w:id="90" w:name="2956518748"/>
      <w:bookmarkEnd w:id="89"/>
      <w:bookmarkEnd w:id="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1" w:name="2956518748"/>
      <w:bookmarkStart w:id="92" w:name="2956518749"/>
      <w:bookmarkEnd w:id="91"/>
      <w:bookmarkEnd w:id="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) при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3" w:name="2956518749"/>
      <w:bookmarkStart w:id="94" w:name="2956518750"/>
      <w:bookmarkEnd w:id="93"/>
      <w:bookmarkEnd w:id="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9. Поставщик гарантирует, что товары, поставленные в рамках Договора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5" w:name="2956518750"/>
      <w:bookmarkStart w:id="96" w:name="2956518751"/>
      <w:bookmarkEnd w:id="95"/>
      <w:bookmarkEnd w:id="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7" w:name="2956518751"/>
      <w:bookmarkStart w:id="98" w:name="2956518752"/>
      <w:bookmarkEnd w:id="97"/>
      <w:bookmarkEnd w:id="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9" w:name="2956518752"/>
      <w:bookmarkStart w:id="100" w:name="2956518753"/>
      <w:bookmarkEnd w:id="99"/>
      <w:bookmarkEnd w:id="1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0. При появлении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1" w:name="2956518753"/>
      <w:bookmarkStart w:id="102" w:name="2956518754"/>
      <w:bookmarkEnd w:id="101"/>
      <w:bookmarkEnd w:id="10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3" w:name="2956518754"/>
      <w:bookmarkStart w:id="104" w:name="2956518755"/>
      <w:bookmarkEnd w:id="103"/>
      <w:bookmarkEnd w:id="10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5" w:name="2956518755"/>
      <w:bookmarkStart w:id="106" w:name="2956518756"/>
      <w:bookmarkEnd w:id="105"/>
      <w:bookmarkEnd w:id="10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7" w:name="2956518756"/>
      <w:bookmarkStart w:id="108" w:name="2956518757"/>
      <w:bookmarkEnd w:id="107"/>
      <w:bookmarkEnd w:id="10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09" w:name="2956518757"/>
      <w:bookmarkStart w:id="110" w:name="2956518758"/>
      <w:bookmarkEnd w:id="109"/>
      <w:bookmarkEnd w:id="1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1" w:name="2956518758"/>
      <w:bookmarkStart w:id="112" w:name="2956518759"/>
      <w:bookmarkEnd w:id="111"/>
      <w:bookmarkEnd w:id="1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3" w:name="2956518759"/>
      <w:bookmarkStart w:id="114" w:name="2956518760"/>
      <w:bookmarkEnd w:id="113"/>
      <w:bookmarkEnd w:id="11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6. Ответственность Сторон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5" w:name="2956518760"/>
      <w:bookmarkStart w:id="116" w:name="2956518761"/>
      <w:bookmarkEnd w:id="115"/>
      <w:bookmarkEnd w:id="1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7" w:name="2956518761"/>
      <w:bookmarkStart w:id="118" w:name="2956518762"/>
      <w:bookmarkEnd w:id="117"/>
      <w:bookmarkEnd w:id="1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9" w:name="2956518762"/>
      <w:bookmarkStart w:id="120" w:name="2956518763"/>
      <w:bookmarkEnd w:id="119"/>
      <w:bookmarkEnd w:id="1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1" w:name="2956518763"/>
      <w:bookmarkStart w:id="122" w:name="2956518764"/>
      <w:bookmarkEnd w:id="121"/>
      <w:bookmarkEnd w:id="1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3" w:name="2956518764"/>
      <w:bookmarkStart w:id="124" w:name="2956518765"/>
      <w:bookmarkEnd w:id="123"/>
      <w:bookmarkEnd w:id="1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за каждый день просроч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5" w:name="2956518765"/>
      <w:bookmarkStart w:id="126" w:name="2956518766"/>
      <w:bookmarkEnd w:id="125"/>
      <w:bookmarkEnd w:id="1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7" w:name="2956518766"/>
      <w:bookmarkStart w:id="128" w:name="2956518767"/>
      <w:bookmarkEnd w:id="127"/>
      <w:bookmarkEnd w:id="1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29" w:name="2956518767"/>
      <w:bookmarkStart w:id="130" w:name="2956518768"/>
      <w:bookmarkEnd w:id="129"/>
      <w:bookmarkEnd w:id="1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1" w:name="2956518768"/>
      <w:bookmarkStart w:id="132" w:name="2956518769"/>
      <w:bookmarkEnd w:id="131"/>
      <w:bookmarkEnd w:id="1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5.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3" w:name="2956518769"/>
      <w:bookmarkStart w:id="134" w:name="2956518770"/>
      <w:bookmarkEnd w:id="133"/>
      <w:bookmarkEnd w:id="1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5" w:name="2956518770"/>
      <w:bookmarkStart w:id="136" w:name="2956518771"/>
      <w:bookmarkEnd w:id="135"/>
      <w:bookmarkEnd w:id="1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7" w:name="2956518771"/>
      <w:bookmarkStart w:id="138" w:name="2956518772"/>
      <w:bookmarkEnd w:id="137"/>
      <w:bookmarkEnd w:id="1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9" w:name="2956518772"/>
      <w:bookmarkStart w:id="140" w:name="2956518773"/>
      <w:bookmarkEnd w:id="139"/>
      <w:bookmarkEnd w:id="1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1" w:name="2956518773"/>
      <w:bookmarkStart w:id="142" w:name="2956518774"/>
      <w:bookmarkEnd w:id="141"/>
      <w:bookmarkEnd w:id="1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3" w:name="2956518774"/>
      <w:bookmarkStart w:id="144" w:name="2956518775"/>
      <w:bookmarkEnd w:id="143"/>
      <w:bookmarkEnd w:id="14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7. Конфиденциальност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5" w:name="2956518775"/>
      <w:bookmarkStart w:id="146" w:name="2956518776"/>
      <w:bookmarkEnd w:id="145"/>
      <w:bookmarkEnd w:id="14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7" w:name="2956518776"/>
      <w:bookmarkStart w:id="148" w:name="2956518777"/>
      <w:bookmarkEnd w:id="147"/>
      <w:bookmarkEnd w:id="14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во время раскрытия находилась в публичном доступ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49" w:name="2956518777"/>
      <w:bookmarkStart w:id="150" w:name="2956518778"/>
      <w:bookmarkEnd w:id="149"/>
      <w:bookmarkEnd w:id="15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1" w:name="2956518778"/>
      <w:bookmarkStart w:id="152" w:name="2956518779"/>
      <w:bookmarkEnd w:id="151"/>
      <w:bookmarkEnd w:id="15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3" w:name="2956518779"/>
      <w:bookmarkStart w:id="154" w:name="2956518780"/>
      <w:bookmarkEnd w:id="153"/>
      <w:bookmarkEnd w:id="15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5" w:name="2956518780"/>
      <w:bookmarkStart w:id="156" w:name="2956518781"/>
      <w:bookmarkEnd w:id="155"/>
      <w:bookmarkEnd w:id="15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7" w:name="2956518781"/>
      <w:bookmarkStart w:id="158" w:name="2956518782"/>
      <w:bookmarkEnd w:id="157"/>
      <w:bookmarkEnd w:id="15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1. Сторона, подтверждающая свое обязательство в соответствии с Договором, возлагает на себя бремя доказывания, при установлении нарушения такого обязательств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9" w:name="2956518782"/>
      <w:bookmarkStart w:id="160" w:name="2956518783"/>
      <w:bookmarkEnd w:id="159"/>
      <w:bookmarkEnd w:id="16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Глава 8. Заключительные положе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1" w:name="2956518783"/>
      <w:bookmarkStart w:id="162" w:name="2956518784"/>
      <w:bookmarkEnd w:id="161"/>
      <w:bookmarkEnd w:id="16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2. Договор составляется на казахском и русском языках.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При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3" w:name="2956518784"/>
      <w:bookmarkStart w:id="164" w:name="2956518785"/>
      <w:bookmarkEnd w:id="163"/>
      <w:bookmarkEnd w:id="16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5" w:name="2956518785"/>
      <w:bookmarkStart w:id="166" w:name="2956518786"/>
      <w:bookmarkEnd w:id="165"/>
      <w:bookmarkEnd w:id="16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7" w:name="2956518786"/>
      <w:bookmarkStart w:id="168" w:name="2956518787"/>
      <w:bookmarkEnd w:id="167"/>
      <w:bookmarkEnd w:id="16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69" w:name="2956518787"/>
      <w:bookmarkStart w:id="170" w:name="2956518788"/>
      <w:bookmarkEnd w:id="169"/>
      <w:bookmarkEnd w:id="17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1" w:name="2956518788"/>
      <w:bookmarkStart w:id="172" w:name="2956518789"/>
      <w:bookmarkEnd w:id="171"/>
      <w:bookmarkEnd w:id="17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3" w:name="2956518789"/>
      <w:bookmarkStart w:id="174" w:name="2956518790"/>
      <w:bookmarkEnd w:id="173"/>
      <w:bookmarkEnd w:id="17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5" w:name="2956518790"/>
      <w:bookmarkStart w:id="176" w:name="2956518791"/>
      <w:bookmarkEnd w:id="175"/>
      <w:bookmarkEnd w:id="17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b/>
          <w:b/>
          <w:color w:val="000000"/>
          <w:kern w:val="2"/>
          <w:lang w:eastAsia="zh-CN" w:bidi="hi-IN"/>
        </w:rPr>
      </w:pPr>
      <w:bookmarkStart w:id="177" w:name="2956518791"/>
      <w:bookmarkStart w:id="178" w:name="2956518792"/>
      <w:bookmarkEnd w:id="177"/>
      <w:bookmarkEnd w:id="17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Глава 9. Адреса, банковские реквизиты и подписи Сторон:</w:t>
      </w:r>
    </w:p>
    <w:tbl>
      <w:tblPr>
        <w:tblW w:w="9626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09"/>
        <w:gridCol w:w="4817"/>
      </w:tblGrid>
      <w:tr>
        <w:trPr>
          <w:trHeight w:val="23" w:hRule="atLeast"/>
        </w:trPr>
        <w:tc>
          <w:tcPr>
            <w:tcW w:w="4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bookmarkStart w:id="179" w:name="2956518793"/>
            <w:bookmarkEnd w:id="179"/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Заказч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  <w:tc>
          <w:tcPr>
            <w:tcW w:w="4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Поставщик: _____________________ БИН Юридический адрес: Банковские реквизиты Телефон,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e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-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mail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Должность ________________ Подпись, Ф.И.О. (при его наличии) Печать (при наличии)</w:t>
            </w:r>
          </w:p>
        </w:tc>
      </w:tr>
    </w:tbl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0" w:name="2956518794"/>
      <w:bookmarkEnd w:id="180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Приложени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к Типовому договору закуп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(между заказчиком и поставщиком)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1" w:name="2956518794"/>
      <w:bookmarkStart w:id="182" w:name="2956518797"/>
      <w:bookmarkEnd w:id="181"/>
      <w:bookmarkEnd w:id="18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3" w:name="2956518797"/>
      <w:bookmarkStart w:id="184" w:name="2956518798"/>
      <w:bookmarkEnd w:id="183"/>
      <w:bookmarkEnd w:id="18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Антикоррупционные требован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5" w:name="2956518798"/>
      <w:bookmarkStart w:id="186" w:name="2956518799"/>
      <w:bookmarkEnd w:id="185"/>
      <w:bookmarkEnd w:id="18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7" w:name="2956518799"/>
      <w:bookmarkStart w:id="188" w:name="2956518800"/>
      <w:bookmarkEnd w:id="187"/>
      <w:bookmarkEnd w:id="18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89" w:name="2956518800"/>
      <w:bookmarkStart w:id="190" w:name="2956518801"/>
      <w:bookmarkEnd w:id="189"/>
      <w:bookmarkEnd w:id="19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1" w:name="2956518801"/>
      <w:bookmarkStart w:id="192" w:name="2956518802"/>
      <w:bookmarkEnd w:id="191"/>
      <w:bookmarkEnd w:id="19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3" w:name="2956518802"/>
      <w:bookmarkStart w:id="194" w:name="2956518803"/>
      <w:bookmarkEnd w:id="193"/>
      <w:bookmarkEnd w:id="19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5. При возникновении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 пунктом 1 статьи 24 Закона Республики Казахстан «О противодействии коррупции»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5" w:name="2956518803"/>
      <w:bookmarkStart w:id="196" w:name="2956518804"/>
      <w:bookmarkEnd w:id="195"/>
      <w:bookmarkEnd w:id="19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7" w:name="2956518804"/>
      <w:bookmarkStart w:id="198" w:name="2956518805"/>
      <w:bookmarkEnd w:id="197"/>
      <w:bookmarkEnd w:id="19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9" w:name="2956518805"/>
      <w:bookmarkStart w:id="200" w:name="2956518806"/>
      <w:bookmarkEnd w:id="199"/>
      <w:bookmarkEnd w:id="20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p>
      <w:pPr>
        <w:pStyle w:val="Style17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201" w:name="2956518806"/>
      <w:bookmarkStart w:id="202" w:name="2956518806"/>
      <w:bookmarkEnd w:id="202"/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</w:r>
    </w:p>
    <w:p>
      <w:pPr>
        <w:pStyle w:val="Style17"/>
        <w:jc w:val="right"/>
        <w:rPr/>
      </w:pPr>
      <w:r>
        <w:rPr/>
        <w:t xml:space="preserve">Приложение 1 к Договору   №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</w:rPr>
        <w:t>Перечень закупаемых товаров</w:t>
      </w:r>
    </w:p>
    <w:p>
      <w:pPr>
        <w:pStyle w:val="Normal"/>
        <w:ind w:firstLine="4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2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50"/>
        <w:gridCol w:w="906"/>
        <w:gridCol w:w="875"/>
        <w:gridCol w:w="1481"/>
        <w:gridCol w:w="1385"/>
        <w:gridCol w:w="138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изм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 тенг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ь/месяц/го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4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firstLine="420"/>
        <w:jc w:val="both"/>
        <w:rPr/>
      </w:pPr>
      <w:r>
        <w:rPr/>
      </w:r>
    </w:p>
    <w:p>
      <w:pPr>
        <w:pStyle w:val="Normal"/>
        <w:ind w:left="6372" w:hanging="0"/>
        <w:rPr/>
      </w:pPr>
      <w:r>
        <w:rPr/>
        <w:t xml:space="preserve">     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договору  № </w:t>
      </w:r>
    </w:p>
    <w:p>
      <w:pPr>
        <w:pStyle w:val="Subtitle"/>
        <w:ind w:left="4320" w:hanging="0"/>
        <w:jc w:val="both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  <w:u w:val="single"/>
        </w:rPr>
      </w:r>
    </w:p>
    <w:p>
      <w:pPr>
        <w:pStyle w:val="Subtitle"/>
        <w:ind w:left="426" w:hanging="426"/>
        <w:rPr>
          <w:rFonts w:ascii="Times New Roman" w:hAnsi="Times New Roman" w:cs="Times New Roman"/>
          <w:caps w:val="false"/>
          <w:smallCaps w:val="false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Cs w:val="24"/>
        </w:rPr>
        <w:t>Техническая спецификация закупаемых товаров</w:t>
      </w:r>
    </w:p>
    <w:p>
      <w:pPr>
        <w:pStyle w:val="TextBody"/>
        <w:jc w:val="both"/>
        <w:rPr>
          <w:rFonts w:ascii="Times New Roman" w:hAnsi="Times New Roman" w:cs="Times New Roman"/>
          <w:caps/>
          <w:szCs w:val="24"/>
        </w:rPr>
      </w:pPr>
      <w:r>
        <w:rPr>
          <w:rFonts w:cs="Times New Roman"/>
          <w:caps/>
          <w:szCs w:val="24"/>
        </w:rPr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9"/>
        <w:gridCol w:w="3960"/>
        <w:gridCol w:w="1440"/>
        <w:gridCol w:w="900"/>
        <w:gridCol w:w="12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№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пп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раткая 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Ед.</w:t>
            </w:r>
          </w:p>
          <w:p>
            <w:pPr>
              <w:pStyle w:val="Subtitl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Остаточный срок годности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4819"/>
      </w:tblGrid>
      <w:tr>
        <w:trPr/>
        <w:tc>
          <w:tcPr>
            <w:tcW w:w="5306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Заказчик</w:t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Поставщик</w:t>
            </w:r>
          </w:p>
        </w:tc>
      </w:tr>
      <w:tr>
        <w:trPr>
          <w:trHeight w:val="2375" w:hRule="atLeast"/>
        </w:trPr>
        <w:tc>
          <w:tcPr>
            <w:tcW w:w="5306" w:type="dxa"/>
            <w:tcBorders/>
          </w:tcPr>
          <w:p>
            <w:pPr>
              <w:pStyle w:val="Iauiue"/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Zan Courier New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color w:val="00000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1">
    <w:name w:val="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center"/>
    </w:pPr>
    <w:rPr>
      <w:bCs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00:00Z</dcterms:created>
  <dc:creator>User</dc:creator>
  <dc:description/>
  <cp:keywords/>
  <dc:language>en-US</dc:language>
  <cp:lastModifiedBy>Пользователь Windows</cp:lastModifiedBy>
  <cp:lastPrinted>2015-01-26T14:45:00Z</cp:lastPrinted>
  <dcterms:modified xsi:type="dcterms:W3CDTF">2024-12-23T10:29:00Z</dcterms:modified>
  <cp:revision>98</cp:revision>
  <dc:subject/>
  <dc:title>Приложение 7           </dc:title>
</cp:coreProperties>
</file>