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120" w:after="120"/>
        <w:jc w:val="right"/>
        <w:rPr>
          <w:rFonts w:eastAsia="Noto Serif CJK SC;Times New Roman" w:cs="Lohit Devanagari;Cambria"/>
          <w:bCs/>
          <w:i/>
          <w:i/>
          <w:iCs/>
          <w:color w:val="000000"/>
          <w:kern w:val="2"/>
          <w:lang w:val="kk-KZ" w:eastAsia="zh-CN" w:bidi="hi-IN"/>
        </w:rPr>
      </w:pPr>
      <w:bookmarkStart w:id="0" w:name="2956518577"/>
      <w:bookmarkEnd w:id="0"/>
      <w:r>
        <w:rPr>
          <w:rFonts w:eastAsia="Noto Serif CJK SC;Times New Roman" w:cs="Lohit Devanagari;Cambria"/>
          <w:bCs/>
          <w:i/>
          <w:iCs/>
          <w:color w:val="000000"/>
          <w:kern w:val="2"/>
          <w:lang w:val="kk-KZ" w:eastAsia="zh-CN" w:bidi="hi-IN"/>
        </w:rPr>
        <w:t>Приложение 3 к тендерной документации</w:t>
      </w:r>
    </w:p>
    <w:p>
      <w:pPr>
        <w:pStyle w:val="Normal"/>
        <w:suppressAutoHyphens w:val="true"/>
        <w:spacing w:before="120" w:after="12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иложение 1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к правилам организации и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оведения закупа лекарственны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редств, медицинских изделий и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пециализированных лечебны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одуктов в рамках гарантированного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объема бесплатной медицинской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омощи, дополнительного объема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медицинской помощи для лиц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одержащихся в следственны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золяторах и учреждениях уголовно-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сполнительной (пенитенциарной)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истемы, за счет бюджетны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редств и (или) в системе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обязательного социального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медицинского страхования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фармацевтических услуг.</w:t>
      </w:r>
    </w:p>
    <w:p>
      <w:pPr>
        <w:pStyle w:val="Normal"/>
        <w:suppressAutoHyphens w:val="true"/>
        <w:spacing w:before="120" w:after="120"/>
        <w:ind w:firstLine="50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" w:name="2956518577"/>
      <w:bookmarkStart w:id="2" w:name="2956518594"/>
      <w:bookmarkEnd w:id="1"/>
      <w:bookmarkEnd w:id="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Форма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" w:name="2956518594"/>
      <w:bookmarkStart w:id="4" w:name="2956518595"/>
      <w:bookmarkEnd w:id="3"/>
      <w:bookmarkEnd w:id="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Кому) ___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5" w:name="2956518595"/>
      <w:bookmarkStart w:id="6" w:name="2956518596"/>
      <w:bookmarkEnd w:id="5"/>
      <w:bookmarkEnd w:id="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наименование заказчика,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7" w:name="2956518596"/>
      <w:bookmarkStart w:id="8" w:name="2956518597"/>
      <w:bookmarkEnd w:id="7"/>
      <w:bookmarkEnd w:id="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организатора закупа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9" w:name="2956518597"/>
      <w:bookmarkStart w:id="10" w:name="2956518598"/>
      <w:bookmarkEnd w:id="9"/>
      <w:bookmarkEnd w:id="1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ли единого дистрибьютора)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1" w:name="2956518598"/>
      <w:bookmarkStart w:id="12" w:name="2956518599"/>
      <w:bookmarkEnd w:id="11"/>
      <w:bookmarkEnd w:id="12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Заявка на участие в тендере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3" w:name="2956518599"/>
      <w:bookmarkStart w:id="14" w:name="2956518600"/>
      <w:bookmarkEnd w:id="13"/>
      <w:bookmarkEnd w:id="1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_________________________________________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5" w:name="2956518600"/>
      <w:bookmarkStart w:id="16" w:name="2956518601"/>
      <w:bookmarkEnd w:id="15"/>
      <w:bookmarkEnd w:id="1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наименование потенциального поставщика),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7" w:name="2956518601"/>
      <w:bookmarkStart w:id="18" w:name="2956518602"/>
      <w:bookmarkEnd w:id="17"/>
      <w:bookmarkEnd w:id="1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рассмотрев объявление/ тендерную документацию по проведению тендера № ____________________________________________________________________,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9" w:name="2956518602"/>
      <w:bookmarkStart w:id="20" w:name="2956518603"/>
      <w:bookmarkEnd w:id="19"/>
      <w:bookmarkEnd w:id="2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название тендера)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1" w:name="2956518603"/>
      <w:bookmarkStart w:id="22" w:name="2956518604"/>
      <w:bookmarkEnd w:id="21"/>
      <w:bookmarkEnd w:id="2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олучение которой настоящим удостоверяется (указывается, если получена тендерная документация), настоящей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3" w:name="2956518604"/>
      <w:bookmarkStart w:id="24" w:name="2956518605"/>
      <w:bookmarkEnd w:id="23"/>
      <w:bookmarkEnd w:id="2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заявкой выражает согласие осуществить поставку лекарственных средств/медицинских изделий/фармацевтических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5" w:name="2956518605"/>
      <w:bookmarkStart w:id="26" w:name="2956518606"/>
      <w:bookmarkEnd w:id="25"/>
      <w:bookmarkEnd w:id="2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услуг в соответствии с условиями объявления/тендерной документацией по следующим лотам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7" w:name="2956518606"/>
      <w:bookmarkStart w:id="28" w:name="2956518607"/>
      <w:bookmarkEnd w:id="27"/>
      <w:bookmarkEnd w:id="2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)______________ (номер лота) ____________________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9" w:name="2956518607"/>
      <w:bookmarkStart w:id="30" w:name="2956518608"/>
      <w:bookmarkEnd w:id="29"/>
      <w:bookmarkEnd w:id="3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подробное описание лекарственных средств/медицинских изделий/фармацевтических услуг)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1" w:name="2956518608"/>
      <w:bookmarkStart w:id="32" w:name="2956518609"/>
      <w:bookmarkEnd w:id="31"/>
      <w:bookmarkEnd w:id="3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)________________ (номер лота) __________________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3" w:name="2956518609"/>
      <w:bookmarkStart w:id="34" w:name="2956518610"/>
      <w:bookmarkEnd w:id="33"/>
      <w:bookmarkEnd w:id="3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подробное описание лекарственных средств/медицинских изделий/фармацевтических услуг)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5" w:name="2956518610"/>
      <w:bookmarkStart w:id="36" w:name="2956518611"/>
      <w:bookmarkEnd w:id="35"/>
      <w:bookmarkEnd w:id="3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в соответствии с условиями,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(далее – Правила)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7" w:name="2956518611"/>
      <w:bookmarkStart w:id="38" w:name="2956518612"/>
      <w:bookmarkEnd w:id="37"/>
      <w:bookmarkEnd w:id="3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отенциальный поставщик подтверждает, что ознакомлен с условиями, предусмотренными Правилами, и осведомлен об ответственности за предоставление конкурсной комиссии недостоверных сведений о своей правомочности, квалификации, качественных и иных характеристиках поставки медицинской техники, а также иных ограничениях, предусмотренных действующим законодательством Республики Казахстан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color w:val="000000"/>
          <w:kern w:val="2"/>
          <w:lang w:eastAsia="zh-CN" w:bidi="hi-IN"/>
        </w:rPr>
      </w:pPr>
      <w:bookmarkStart w:id="39" w:name="2956518612"/>
      <w:bookmarkStart w:id="40" w:name="2956518613"/>
      <w:bookmarkEnd w:id="39"/>
      <w:bookmarkEnd w:id="40"/>
      <w:r>
        <w:rPr>
          <w:rFonts w:eastAsia="Noto Serif CJK SC;Times New Roman" w:cs="Lohit Devanagari;Cambria" w:ascii="Liberation Serif;Times New Roman" w:hAnsi="Liberation Serif;Times New Roman"/>
          <w:color w:val="000000"/>
          <w:kern w:val="2"/>
          <w:lang w:eastAsia="zh-CN" w:bidi="hi-IN"/>
        </w:rPr>
        <w:t>Потенциальный поставщик подтверждает достоверность сведений в данной заявке и прилагаемых к ней документов:</w:t>
      </w:r>
    </w:p>
    <w:tbl>
      <w:tblPr>
        <w:tblW w:w="103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11"/>
        <w:gridCol w:w="5216"/>
        <w:gridCol w:w="3919"/>
      </w:tblGrid>
      <w:tr>
        <w:trPr/>
        <w:tc>
          <w:tcPr>
            <w:tcW w:w="1211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bookmarkStart w:id="41" w:name="2956518614"/>
            <w:bookmarkEnd w:id="41"/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№</w:t>
            </w:r>
            <w:r>
              <w:rPr>
                <w:rFonts w:eastAsia="Times New Roman" w:cs="Times New Roman"/>
                <w:color w:val="000000"/>
                <w:kern w:val="2"/>
                <w:lang w:val="en-US" w:eastAsia="zh-CN" w:bidi="hi-IN"/>
              </w:rPr>
              <w:t xml:space="preserve"> </w:t>
            </w: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 xml:space="preserve">п\п </w:t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Наименование документа</w:t>
            </w:r>
          </w:p>
        </w:tc>
        <w:tc>
          <w:tcPr>
            <w:tcW w:w="3919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Количество листов</w:t>
            </w:r>
          </w:p>
        </w:tc>
      </w:tr>
      <w:tr>
        <w:trPr>
          <w:trHeight w:val="255" w:hRule="atLeast"/>
        </w:trPr>
        <w:tc>
          <w:tcPr>
            <w:tcW w:w="12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val="en-US" w:eastAsia="zh-CN" w:bidi="hi-IN"/>
              </w:rPr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val="en-US" w:eastAsia="zh-CN" w:bidi="hi-IN"/>
              </w:rPr>
            </w:r>
          </w:p>
        </w:tc>
        <w:tc>
          <w:tcPr>
            <w:tcW w:w="391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val="en-US" w:eastAsia="zh-CN" w:bidi="hi-IN"/>
              </w:rPr>
            </w:r>
          </w:p>
        </w:tc>
      </w:tr>
    </w:tbl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42" w:name="2956518615"/>
      <w:bookmarkEnd w:id="4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Настоящая заявка действует до подведения итогов тендер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val="en-US" w:eastAsia="zh-CN" w:bidi="hi-IN"/>
        </w:rPr>
      </w:pPr>
      <w:bookmarkStart w:id="43" w:name="2956518615"/>
      <w:bookmarkStart w:id="44" w:name="2956518616"/>
      <w:bookmarkEnd w:id="43"/>
      <w:bookmarkEnd w:id="44"/>
      <w:r>
        <w:rPr>
          <w:rFonts w:eastAsia="Noto Serif CJK SC;Times New Roman" w:cs="Lohit Devanagari;Cambria" w:ascii="Liberation Serif;Times New Roman" w:hAnsi="Liberation Serif;Times New Roman"/>
          <w:color w:val="000000"/>
          <w:kern w:val="2"/>
          <w:lang w:val="en-US" w:eastAsia="zh-CN" w:bidi="hi-IN"/>
        </w:rPr>
        <w:t>Должность, Ф.И.О. (при его наличии) и подпись лица, имеющего полномочия подписать тендерную заявку от имени и по поручению ___________________________ (наименование потенциального поставщика)</w:t>
      </w:r>
    </w:p>
    <w:tbl>
      <w:tblPr>
        <w:tblW w:w="103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42"/>
        <w:gridCol w:w="5104"/>
      </w:tblGrid>
      <w:tr>
        <w:trPr/>
        <w:tc>
          <w:tcPr>
            <w:tcW w:w="5242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Печать (при наличии)</w:t>
            </w:r>
          </w:p>
        </w:tc>
        <w:tc>
          <w:tcPr>
            <w:tcW w:w="5104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«___» _______ 20__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Статья Знак"/>
    <w:qFormat/>
    <w:rPr>
      <w:rFonts w:ascii="Arial" w:hAnsi="Arial" w:cs="Arial"/>
      <w:sz w:val="24"/>
      <w:szCs w:val="24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  <w:lang w:val="en-US"/>
    </w:rPr>
  </w:style>
  <w:style w:type="paragraph" w:styleId="J15">
    <w:name w:val="j15"/>
    <w:basedOn w:val="Normal"/>
    <w:qFormat/>
    <w:pPr>
      <w:spacing w:before="280" w:after="280"/>
    </w:pPr>
    <w:rPr/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Pc">
    <w:name w:val="pc"/>
    <w:basedOn w:val="Normal"/>
    <w:qFormat/>
    <w:pPr>
      <w:jc w:val="center"/>
    </w:pPr>
    <w:rPr>
      <w:rFonts w:eastAsia="Times New Roman"/>
      <w:color w:val="000000"/>
    </w:rPr>
  </w:style>
  <w:style w:type="paragraph" w:styleId="Pr">
    <w:name w:val="pr"/>
    <w:basedOn w:val="Normal"/>
    <w:qFormat/>
    <w:pPr>
      <w:jc w:val="right"/>
    </w:pPr>
    <w:rPr>
      <w:rFonts w:eastAsia="Times New Roman"/>
      <w:color w:val="000000"/>
    </w:rPr>
  </w:style>
  <w:style w:type="paragraph" w:styleId="Pj">
    <w:name w:val="pj"/>
    <w:basedOn w:val="Normal"/>
    <w:qFormat/>
    <w:pPr>
      <w:ind w:firstLine="400"/>
      <w:jc w:val="both"/>
    </w:pPr>
    <w:rPr>
      <w:rFonts w:eastAsia="Times New Roman"/>
      <w:color w:val="000000"/>
    </w:rPr>
  </w:style>
  <w:style w:type="paragraph" w:styleId="Pji">
    <w:name w:val="pji"/>
    <w:basedOn w:val="Normal"/>
    <w:qFormat/>
    <w:pPr>
      <w:jc w:val="both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20:00Z</dcterms:created>
  <dc:creator>Администратор</dc:creator>
  <dc:description/>
  <cp:keywords/>
  <dc:language>en-US</dc:language>
  <cp:lastModifiedBy>Пользователь Windows</cp:lastModifiedBy>
  <cp:lastPrinted>2023-04-17T11:23:00Z</cp:lastPrinted>
  <dcterms:modified xsi:type="dcterms:W3CDTF">2024-09-12T10:30:00Z</dcterms:modified>
  <cp:revision>21</cp:revision>
  <dc:subject/>
  <dc:title>Приложение 4           </dc:title>
</cp:coreProperties>
</file>