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Cs/>
          <w:i/>
          <w:i/>
          <w:iCs/>
          <w:color w:val="000000"/>
          <w:kern w:val="2"/>
          <w:lang w:val="kk-KZ" w:eastAsia="zh-CN" w:bidi="hi-IN"/>
        </w:rPr>
      </w:pPr>
      <w:bookmarkStart w:id="0" w:name="2956518640"/>
      <w:bookmarkEnd w:id="0"/>
      <w:r>
        <w:rPr>
          <w:rFonts w:eastAsia="Noto Serif CJK SC;Times New Roman" w:cs="Lohit Devanagari;Cambria"/>
          <w:bCs/>
          <w:i/>
          <w:iCs/>
          <w:color w:val="000000"/>
          <w:kern w:val="2"/>
          <w:lang w:val="kk-KZ" w:eastAsia="zh-CN" w:bidi="hi-IN"/>
        </w:rPr>
        <w:t>Приложение 5 к тендерной документации</w:t>
      </w:r>
    </w:p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/>
          <w:b/>
          <w:bCs/>
          <w:i/>
          <w:i/>
          <w:iCs/>
          <w:color w:val="000000"/>
          <w:kern w:val="2"/>
          <w:lang w:val="kk-KZ" w:eastAsia="zh-CN" w:bidi="hi-IN"/>
        </w:rPr>
      </w:pPr>
      <w:r>
        <w:rPr>
          <w:rFonts w:eastAsia="Noto Serif CJK SC;Times New Roman" w:cs="Lohit Devanagari;Cambria"/>
          <w:b/>
          <w:bCs/>
          <w:i/>
          <w:iCs/>
          <w:color w:val="000000"/>
          <w:kern w:val="2"/>
          <w:lang w:val="kk-KZ" w:eastAsia="zh-CN" w:bidi="hi-IN"/>
        </w:rPr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3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авилам организации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ведения закупа лекар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, медицинских изделий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пециализированных лечеб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дуктов в рамках гарантирован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ъема бесплатной медицинско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мощи, дополнительного объем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золяторах и учреждениях уголовно-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 средст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 (или) в системе обязате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циального медицинского страхования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640"/>
      <w:bookmarkStart w:id="2" w:name="2956518656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656"/>
      <w:bookmarkStart w:id="4" w:name="2956518657"/>
      <w:bookmarkEnd w:id="3"/>
      <w:bookmarkEnd w:id="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х. № 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" w:name="2956518657"/>
      <w:bookmarkStart w:id="6" w:name="2956518658"/>
      <w:bookmarkEnd w:id="5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та 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658"/>
      <w:bookmarkStart w:id="8" w:name="2956518659"/>
      <w:bookmarkEnd w:id="7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ому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659"/>
      <w:bookmarkStart w:id="10" w:name="2956518660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660"/>
      <w:bookmarkStart w:id="12" w:name="2956518661"/>
      <w:bookmarkEnd w:id="11"/>
      <w:bookmarkEnd w:id="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661"/>
      <w:bookmarkStart w:id="14" w:name="2956518662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и реквизиты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662"/>
      <w:bookmarkStart w:id="16" w:name="2956518663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рганизатора закупа, заказчика)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663"/>
      <w:bookmarkStart w:id="18" w:name="2956518664"/>
      <w:bookmarkEnd w:id="17"/>
      <w:bookmarkEnd w:id="1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Банковская гарантия (вид обеспечения тендерной заявки) Наименование банка (филиала банка) ____________________________________________________________ (наименование, БИН и другие реквизиты банка) Гарантийное обеспечение № 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" w:name="2956518664"/>
      <w:bookmarkStart w:id="20" w:name="2956518665"/>
      <w:bookmarkEnd w:id="19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«__» _____ 20__ год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1" w:name="2956518665"/>
      <w:bookmarkStart w:id="22" w:name="2956518666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Банк (филиал банка) ______________________________________________ (наименование) (далее – Банк) проинформирован, что____________________________________________  (наименование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666"/>
      <w:bookmarkStart w:id="24" w:name="2956518667"/>
      <w:bookmarkEnd w:id="23"/>
      <w:bookmarkEnd w:id="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дальнейшем «Потенциальный поставщик», принимает участие в тендере, объявленном ________________________________________________________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667"/>
      <w:bookmarkStart w:id="26" w:name="2956518668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заказчика/организатора закупа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668"/>
      <w:bookmarkStart w:id="28" w:name="2956518669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 (дата, месяц, год объявления) и готов осуществить оказание услуги (наименование услуги)/ поставку (наименование и объем товара) на общую сумму________________ (прописью) тенге, из них (при участии в закупе по нескольким лотам)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669"/>
      <w:bookmarkStart w:id="30" w:name="2956518670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по лоту № _____ (номер в объявлении) – в размере 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1" w:name="2956518670"/>
      <w:bookmarkStart w:id="32" w:name="2956518671"/>
      <w:bookmarkEnd w:id="31"/>
      <w:bookmarkEnd w:id="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умма в цифрах и прописью) тенг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3" w:name="2956518671"/>
      <w:bookmarkStart w:id="34" w:name="2956518672"/>
      <w:bookmarkEnd w:id="33"/>
      <w:bookmarkEnd w:id="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..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5" w:name="2956518672"/>
      <w:bookmarkStart w:id="36" w:name="2956518673"/>
      <w:bookmarkEnd w:id="35"/>
      <w:bookmarkEnd w:id="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связи с этим Банк __________________________________________ (наименование банка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37" w:name="2956518673"/>
      <w:bookmarkStart w:id="38" w:name="2956518674"/>
      <w:bookmarkEnd w:id="37"/>
      <w:bookmarkEnd w:id="3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 xml:space="preserve">берет на себя безотзывное обязательство выплатить заказчику/организатору закупа по первому требованию, включая сумму гарантийного обеспечения в размере 1 (один) процента равную </w:t>
      </w:r>
      <w:r>
        <w:rPr>
          <w:rFonts w:eastAsia="Noto Serif CJK SC;Times New Roman" w:cs="Lohit Devanagari;Cambria"/>
          <w:color w:val="000000"/>
          <w:kern w:val="2"/>
          <w:lang w:val="en-US" w:eastAsia="zh-CN" w:bidi="hi-IN"/>
        </w:rPr>
        <w:t>______________ (сумма в цифрах и прописью) по лоту № ____ на сумму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9" w:name="2956518674"/>
      <w:bookmarkStart w:id="40" w:name="2956518675"/>
      <w:bookmarkEnd w:id="39"/>
      <w:bookmarkEnd w:id="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умма в цифрах и прописью) тенге, лоту № _____ на сумму________________ (сумма в цифрах и прописью) тенге, по получении требования на оплату по основаниям, предусмотренным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1" w:name="2956518675"/>
      <w:bookmarkStart w:id="42" w:name="2956518676"/>
      <w:bookmarkEnd w:id="41"/>
      <w:bookmarkEnd w:id="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3" w:name="2956518676"/>
      <w:bookmarkStart w:id="44" w:name="2956518677"/>
      <w:bookmarkEnd w:id="43"/>
      <w:bookmarkEnd w:id="4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олжность, Ф.И.О. (при его наличии) ________ Печать Банка</w:t>
      </w:r>
    </w:p>
    <w:p>
      <w:pPr>
        <w:pStyle w:val="Normal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45" w:name="2956518677"/>
      <w:bookmarkStart w:id="46" w:name="2956518677"/>
      <w:bookmarkEnd w:id="4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6:00Z</dcterms:created>
  <dc:creator>Администратор</dc:creator>
  <dc:description/>
  <cp:keywords/>
  <dc:language>en-US</dc:language>
  <cp:lastModifiedBy>Пользователь Windows</cp:lastModifiedBy>
  <cp:lastPrinted>2012-02-03T15:33:00Z</cp:lastPrinted>
  <dcterms:modified xsi:type="dcterms:W3CDTF">2024-05-21T10:24:00Z</dcterms:modified>
  <cp:revision>23</cp:revision>
  <dc:subject/>
  <dc:title>Приложение 7            </dc:title>
</cp:coreProperties>
</file>