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577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3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1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 и (или) в системе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язательного социа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577"/>
      <w:bookmarkStart w:id="2" w:name="2956518594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594"/>
      <w:bookmarkStart w:id="4" w:name="2956518595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Кому) 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595"/>
      <w:bookmarkStart w:id="6" w:name="2956518596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заказчика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596"/>
      <w:bookmarkStart w:id="8" w:name="2956518597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597"/>
      <w:bookmarkStart w:id="10" w:name="2956518598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ли единого дистрибьютора)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598"/>
      <w:bookmarkStart w:id="12" w:name="2956518599"/>
      <w:bookmarkEnd w:id="11"/>
      <w:bookmarkEnd w:id="12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Заявка на участие в тендере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599"/>
      <w:bookmarkStart w:id="14" w:name="2956518600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600"/>
      <w:bookmarkStart w:id="16" w:name="2956518601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потенциального поставщика)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601"/>
      <w:bookmarkStart w:id="18" w:name="2956518602"/>
      <w:bookmarkEnd w:id="17"/>
      <w:bookmarkEnd w:id="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рассмотрев объявление/ тендерную документацию по проведению тендера № ____________________________________________________________________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602"/>
      <w:bookmarkStart w:id="20" w:name="2956518603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звание тендер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603"/>
      <w:bookmarkStart w:id="22" w:name="2956518604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лучение которой настоящим удостоверяется (указывается, если получена тендерная документация), настоящей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604"/>
      <w:bookmarkStart w:id="24" w:name="2956518605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заявкой выражает согласие осуществить поставку лекарственных средств/медицинских изделий/фармацевтических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605"/>
      <w:bookmarkStart w:id="26" w:name="2956518606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слуг в соответствии с условиями объявления/тендерной документацией по следующим лотам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606"/>
      <w:bookmarkStart w:id="28" w:name="2956518607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______________ (номер лота) 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607"/>
      <w:bookmarkStart w:id="30" w:name="2956518608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608"/>
      <w:bookmarkStart w:id="32" w:name="2956518609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________________ (номер лота) 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609"/>
      <w:bookmarkStart w:id="34" w:name="2956518610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610"/>
      <w:bookmarkStart w:id="36" w:name="2956518611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оответствии с условиями,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7" w:name="2956518611"/>
      <w:bookmarkStart w:id="38" w:name="2956518612"/>
      <w:bookmarkEnd w:id="37"/>
      <w:bookmarkEnd w:id="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тенциальный поставщик подтверждает, что ознакомлен с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color w:val="000000"/>
          <w:kern w:val="2"/>
          <w:lang w:eastAsia="zh-CN" w:bidi="hi-IN"/>
        </w:rPr>
      </w:pPr>
      <w:bookmarkStart w:id="39" w:name="2956518612"/>
      <w:bookmarkStart w:id="40" w:name="2956518613"/>
      <w:bookmarkEnd w:id="39"/>
      <w:bookmarkEnd w:id="40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Потенциальный поставщик подтверждает достоверность сведений в данной заявке и прилагаемых к ней документов: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1"/>
        <w:gridCol w:w="5216"/>
        <w:gridCol w:w="3919"/>
      </w:tblGrid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41" w:name="2956518614"/>
            <w:bookmarkEnd w:id="41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\п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Наименование документа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Количество листов</w:t>
            </w:r>
          </w:p>
        </w:tc>
      </w:tr>
      <w:tr>
        <w:trPr>
          <w:trHeight w:val="255" w:hRule="atLeast"/>
        </w:trPr>
        <w:tc>
          <w:tcPr>
            <w:tcW w:w="12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2" w:name="2956518615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Настоящая заявка действует до подведения итогов тенде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43" w:name="2956518615"/>
      <w:bookmarkStart w:id="44" w:name="2956518616"/>
      <w:bookmarkEnd w:id="43"/>
      <w:bookmarkEnd w:id="44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>Должность, Ф.И.О. (при его наличии) и подпись лица, имеющего полномочия подписать тендерную заявку от имени и по поручению ___________________________ (наименование потенциального поставщика)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42"/>
        <w:gridCol w:w="5104"/>
      </w:tblGrid>
      <w:tr>
        <w:trPr/>
        <w:tc>
          <w:tcPr>
            <w:tcW w:w="524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ечать (при наличии)</w:t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 _______ 20__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0:00Z</dcterms:created>
  <dc:creator>Администратор</dc:creator>
  <dc:description/>
  <cp:keywords/>
  <dc:language>en-US</dc:language>
  <cp:lastModifiedBy>Пользователь Windows</cp:lastModifiedBy>
  <cp:lastPrinted>2023-04-17T11:23:00Z</cp:lastPrinted>
  <dcterms:modified xsi:type="dcterms:W3CDTF">2024-05-21T10:24:00Z</dcterms:modified>
  <cp:revision>21</cp:revision>
  <dc:subject/>
  <dc:title>Приложение 4           </dc:title>
</cp:coreProperties>
</file>