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618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4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/>
          <w:b/>
          <w:bCs/>
          <w:i/>
          <w:i/>
          <w:iCs/>
          <w:color w:val="000000"/>
          <w:kern w:val="2"/>
          <w:lang w:val="kk-KZ" w:eastAsia="zh-CN" w:bidi="hi-IN"/>
        </w:rPr>
      </w:pPr>
      <w:r>
        <w:rPr>
          <w:rFonts w:eastAsia="Noto Serif CJK SC;Times New Roman" w:cs="Lohit Devanagari;Cambria"/>
          <w:b/>
          <w:bCs/>
          <w:i/>
          <w:iCs/>
          <w:color w:val="000000"/>
          <w:kern w:val="2"/>
          <w:lang w:val="kk-KZ" w:eastAsia="zh-CN" w:bidi="hi-IN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2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циального 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618"/>
      <w:bookmarkStart w:id="2" w:name="2956518634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634"/>
      <w:bookmarkStart w:id="4" w:name="2956518635"/>
      <w:bookmarkEnd w:id="3"/>
      <w:bookmarkEnd w:id="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Ценовое предложение потенциального поставщика _______________________________________ (наименование потенциального поставщика) на поставку лекарственного средства и (или) медицинского издел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color w:val="000000"/>
          <w:kern w:val="2"/>
          <w:lang w:val="en-US" w:eastAsia="zh-CN" w:bidi="hi-IN"/>
        </w:rPr>
      </w:pPr>
      <w:bookmarkStart w:id="5" w:name="2956518635"/>
      <w:bookmarkStart w:id="6" w:name="2956518636"/>
      <w:bookmarkEnd w:id="5"/>
      <w:bookmarkEnd w:id="6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 xml:space="preserve">№ </w:t>
      </w:r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>закупа ____________ Способ закупа ____________ Лот № _____________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6"/>
        <w:gridCol w:w="6460"/>
        <w:gridCol w:w="2199"/>
      </w:tblGrid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7" w:name="2956518637"/>
            <w:bookmarkEnd w:id="7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/п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одержание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(для заполнения потенциальным поставщиком)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2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Характеристика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3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Единица измерен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4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5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6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7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8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9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0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1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Цена за единицу в тенге на условиях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DDP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2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Количество в единицах измерения (объем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3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Сумма поставки в тенге на условиях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DDP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4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График поставки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" w:name="2956518638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* цена потенциального поставщика/цена с учетом наценки Единого дистрибьютора Дата «___» ____________ 20___ г. Должность, Ф.И.О. (при его наличии) _________________ ____________ Подпись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638"/>
      <w:bookmarkStart w:id="10" w:name="2956518639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 Печать (при наличии)</w:t>
      </w:r>
    </w:p>
    <w:p>
      <w:pPr>
        <w:pStyle w:val="Style15"/>
        <w:spacing w:before="280" w:after="28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11" w:name="2956518639"/>
      <w:bookmarkStart w:id="12" w:name="2956518639"/>
      <w:bookmarkEnd w:id="1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Администратор</dc:creator>
  <dc:description/>
  <cp:keywords/>
  <dc:language>en-US</dc:language>
  <cp:lastModifiedBy>User</cp:lastModifiedBy>
  <cp:lastPrinted>2010-01-26T10:10:00Z</cp:lastPrinted>
  <dcterms:modified xsi:type="dcterms:W3CDTF">2023-10-16T08:22:00Z</dcterms:modified>
  <cp:revision>23</cp:revision>
  <dc:subject/>
  <dc:title>Приложение 6             </dc:title>
</cp:coreProperties>
</file>