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</w:rPr>
      </w:pPr>
      <w:r>
        <w:rPr>
          <w:i/>
          <w:color w:val="000000"/>
        </w:rPr>
        <w:t xml:space="preserve">Приложение 6            </w:t>
      </w:r>
      <w:r>
        <w:rPr>
          <w:i/>
        </w:rPr>
        <w:br/>
      </w:r>
      <w:r>
        <w:rPr>
          <w:i/>
          <w:color w:val="000000"/>
        </w:rPr>
        <w:t xml:space="preserve">к тендерной документации        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980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0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 содержащихся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ледственных изоляторах и учреждениях уголовно-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 и (или) в системе 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980"/>
      <w:bookmarkStart w:id="2" w:name="2956518982"/>
      <w:bookmarkEnd w:id="1"/>
      <w:bookmarkEnd w:id="2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 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lang w:eastAsia="zh-CN" w:bidi="hi-IN"/>
        </w:rPr>
        <w:t xml:space="preserve">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982"/>
      <w:bookmarkStart w:id="4" w:name="2956518983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983"/>
      <w:bookmarkStart w:id="6" w:name="2956518984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984"/>
      <w:bookmarkStart w:id="8" w:name="2956518985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985"/>
      <w:bookmarkStart w:id="10" w:name="2956518986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986"/>
      <w:bookmarkStart w:id="12" w:name="2956518987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987"/>
      <w:bookmarkStart w:id="14" w:name="2956518988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988"/>
      <w:bookmarkStart w:id="16" w:name="2956518989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" w:name="2956518989"/>
      <w:bookmarkStart w:id="18" w:name="2956518990"/>
      <w:bookmarkEnd w:id="17"/>
      <w:bookmarkEnd w:id="1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Банковская гарантия (вид обеспечения исполнения договора) Наименование банка: ____________________________________________________________________ (наименование, бизнес-идентификационный номер и другие реквизиты банка) Гарантийное обязательство № _____________________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5"/>
        <w:gridCol w:w="4840"/>
      </w:tblGrid>
      <w:tr>
        <w:trPr/>
        <w:tc>
          <w:tcPr>
            <w:tcW w:w="45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19" w:name="2956518991"/>
            <w:bookmarkEnd w:id="19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0" w:name="2956518992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нимая во внимание, что ______________________________________ (наименование Поставщика/Исполнителя), 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_________________________________ ___________________________________________________________________ (описание товаров или услуг) и Вами было предусмотрено в Договоре/ Дополнительном соглашении, что Поставщик/Исполнитель внесет обеспечение его исполнения в виде банковской гарантии на общую сумму _____________________________________________ (сумма в цифрах и прописью) тенг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21" w:name="2956518992"/>
      <w:bookmarkStart w:id="22" w:name="2956518993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Настоящим Банк ______________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_____________________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993"/>
      <w:bookmarkStart w:id="24" w:name="2956518994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, 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994"/>
      <w:bookmarkStart w:id="26" w:name="2956518995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995"/>
      <w:bookmarkStart w:id="28" w:name="2956518996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дписи уполномоченных лиц Банк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996"/>
      <w:bookmarkStart w:id="30" w:name="2956518997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 указанием должности и Ф.И.О. (при его наличии)) Печать Банка</w:t>
      </w:r>
    </w:p>
    <w:p>
      <w:pPr>
        <w:pStyle w:val="Normal"/>
        <w:jc w:val="right"/>
        <w:textAlignment w:val="baseline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31" w:name="2956518997"/>
      <w:bookmarkStart w:id="32" w:name="2956518997"/>
      <w:bookmarkEnd w:id="3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20:00Z</dcterms:created>
  <dc:creator>Администратор</dc:creator>
  <dc:description/>
  <cp:keywords/>
  <dc:language>en-US</dc:language>
  <cp:lastModifiedBy>User</cp:lastModifiedBy>
  <cp:lastPrinted>2012-02-03T15:33:00Z</cp:lastPrinted>
  <dcterms:modified xsi:type="dcterms:W3CDTF">2023-10-16T08:22:00Z</dcterms:modified>
  <cp:revision>12</cp:revision>
  <dc:subject/>
  <dc:title>Приложение 7</dc:title>
</cp:coreProperties>
</file>